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Vrchbělá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ind w:left="708" w:hanging="705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„Zhotovení 28 plánů péče o ZCHU‟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25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navrhované zvláště chráněné území </w:t>
      </w:r>
      <w:r>
        <w:rPr>
          <w:b/>
          <w:bCs/>
          <w:sz w:val="24"/>
          <w:szCs w:val="24"/>
        </w:rPr>
        <w:t>PP Vrchbělá</w:t>
      </w:r>
      <w:r>
        <w:rPr>
          <w:sz w:val="24"/>
          <w:szCs w:val="24"/>
        </w:rPr>
        <w:t xml:space="preserve">, včetně jeho ochranného pásma. Součástí zpracovaného plánu péče bude proveden základní přírodovědný průzkum území (dle čl. 2, odst. 2.1.), dále vyhodnocení získaných podkladů a zpracování do písemné podoby včetně grafických příloh. Součástí plánu péče bude návrh ochranného pásma, včetně odůvodnění jeho rozsahu a návrh bližších ochranných podmínek. Po uzavření smlouvy objednatel předá zhotoviteli zhotovený „Inventarizační průzkum cévnatých rostlin a motýlů“ z roku 2024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>Stanovená jednotková</w:t>
      </w:r>
      <w:r>
        <w:rPr/>
        <w:t xml:space="preserve">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navrhované zvláště chráněné území přírodní památku Vrchbělá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ind w:left="567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/2024/RK </w:t>
      </w:r>
      <w:r>
        <w:rPr>
          <w:sz w:val="24"/>
          <w:szCs w:val="24"/>
        </w:rPr>
        <w:t>ze dne ……….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íloha č. 1 - návrh vymezení přírodní památky Vrchbělá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Příloha č. 1 – návrh vymezení přírodní památky Vrchbělá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1830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24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2:00Z</dcterms:modified>
  <cp:revision>12</cp:revision>
  <dc:subject/>
  <dc:title>S M L O U V A</dc:title>
</cp:coreProperties>
</file>